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bookmarkStart w:id="0" w:name="_Hlk140236143"/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Коротка характеристика препарату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1. Назв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АнімАлл ВетЛайн краплі протипаразитарні для собак спот-он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2. Склад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мл препарату містить діючі речовини (мг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метрин – 250,0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імідаклоприд – 100,0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ірипроксифен – 3,0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поміжні речовини: каприловий тригліцерид, кислота лимонна, ПЕГ-400, N- метилпіролідо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3. Фармацевтична форм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Розчин для зовнішнього застосування, точкового нанесе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4. Фармакологічні властивості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ATCvet QP53, ектопаразитициди, інсектициди і репеленти (QP53AC04, перметрин; QP53AX17, імідаклоприд; QP53AX23, пірипроксифен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імАлл ВетЛайн краплі протипаразитарні для собак спот-он належить до комбінованих інсекто-акарицидних препаратів для зовнішнього застосува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рмакологічні властивості препарату зумовлені властивостями діючих речови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рметр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ефективний засіб проти усіх видів кровосисних комах та членистоногих (кліщів, бліх, вошей). Механізм його дії полягає в блокуванні передачі нервових імпульсів, що спричиняє порушення координації рухів, параліч та загибель членистоноги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Імідаклопри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лежить до групи хлорнікотинілових сполук. Блокує постсинаптичні холінергічні рецептори нервової системи ектопаразитів, які чутливі до нікотину. Переривання передачі нервового імпульсу призводить до паралічу та загибелі парази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Імідаклоприд має низький рівень проникнення через гематоенцефалічний бар’єр, тому практично не впливає на ЦНС ссавці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ханізм дії імідаклоприду заснований на взаємодії з ацетилхоліновими рецепторами членистоногих і порушенні передачі нервових імпульсів. Діючи як активатор нервового вузла членистоногих, імідаклоприд підсилює також інсектоакарицидну дію перметрин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ірипроксиф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аналог ювенільного гормону, що регулює ріст й розвиток комах, в т.ч. блі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ханізм його дії полягає в порушенні нормального циклу метаморфозу комах: яйце – личинка – лялечка – імаго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ісля застосування препарату його активні компоненти, практично не всмоктуючись в системний кровоток, швидко розподіляються по поверхні тіла тварини і, утримуючись в епідермісі, волосяних цибулинах і жирових залозах, виявляють тривалу (до 4-х тижнів) контактну інсекто-акарицидну і репелентну дію. а також попереджають укуси комах, які є переносниками кровопаразитарних захворюван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парат за ступенем впливу на організм належить до помірно небезпечних речовин (3 клас небезпеки), при нанесенні на шкіру в рекомендованих дозах не чинить місцево-подразнюючої, резорбтивно-токсичної, сенсибілізуючої, ембріотоксичної, тератогенної і мутагенної дії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парат токсичний для котів, бджіл, риби і інших гідробіонті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 Клінічні особливості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1 Вид тварин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а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2 Показання до застосування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1" w:name="_Hlk200957712"/>
      <w:bookmarkEnd w:id="1"/>
      <w:r>
        <w:rPr>
          <w:rFonts w:cs="Times New Roman" w:ascii="Times New Roman" w:hAnsi="Times New Roman"/>
          <w:sz w:val="24"/>
          <w:szCs w:val="24"/>
        </w:rPr>
        <w:t>Лікування собак за уражень ектопаразитами та профілактика уражень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лохами </w:t>
      </w:r>
      <w:r>
        <w:rPr>
          <w:rFonts w:cs="Times New Roman" w:ascii="Times New Roman" w:hAnsi="Times New Roman"/>
          <w:i/>
          <w:iCs/>
          <w:sz w:val="24"/>
          <w:szCs w:val="24"/>
        </w:rPr>
        <w:t>(Ctenocephalides spp., Pulex irritans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шами </w:t>
      </w:r>
      <w:r>
        <w:rPr>
          <w:rFonts w:cs="Times New Roman" w:ascii="Times New Roman" w:hAnsi="Times New Roman"/>
          <w:i/>
          <w:iCs/>
          <w:sz w:val="24"/>
          <w:szCs w:val="24"/>
        </w:rPr>
        <w:t>(Linognathus setosus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лосоїдами </w:t>
      </w:r>
      <w:r>
        <w:rPr>
          <w:rFonts w:cs="Times New Roman" w:ascii="Times New Roman" w:hAnsi="Times New Roman"/>
          <w:i/>
          <w:iCs/>
          <w:sz w:val="24"/>
          <w:szCs w:val="24"/>
        </w:rPr>
        <w:t>(Trichodectes canis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аразитиформними кліщами </w:t>
      </w:r>
      <w:r>
        <w:rPr>
          <w:rFonts w:cs="Times New Roman" w:ascii="Times New Roman" w:hAnsi="Times New Roman"/>
          <w:i/>
          <w:iCs/>
          <w:sz w:val="24"/>
          <w:szCs w:val="24"/>
        </w:rPr>
        <w:t>(Ixodes spp., Dermacentor spp., Rhipicephalus spp.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ліщами шкіроїдами </w:t>
      </w:r>
      <w:r>
        <w:rPr>
          <w:rFonts w:cs="Times New Roman" w:ascii="Times New Roman" w:hAnsi="Times New Roman"/>
          <w:i/>
          <w:iCs/>
          <w:sz w:val="24"/>
          <w:szCs w:val="24"/>
        </w:rPr>
        <w:t>(Otodectes cynotis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ейлетіозними кліщами </w:t>
      </w:r>
      <w:r>
        <w:rPr>
          <w:rFonts w:cs="Times New Roman" w:ascii="Times New Roman" w:hAnsi="Times New Roman"/>
          <w:i/>
          <w:iCs/>
          <w:sz w:val="24"/>
          <w:szCs w:val="24"/>
        </w:rPr>
        <w:t>(Cheyletiella spp.).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лякування кровосисних двокрилих комах – комарів (родина </w:t>
      </w:r>
      <w:r>
        <w:rPr>
          <w:rFonts w:cs="Times New Roman" w:ascii="Times New Roman" w:hAnsi="Times New Roman"/>
          <w:i/>
          <w:iCs/>
          <w:sz w:val="24"/>
          <w:szCs w:val="24"/>
        </w:rPr>
        <w:t>Culicidae),</w:t>
      </w:r>
      <w:r>
        <w:rPr>
          <w:rFonts w:cs="Times New Roman" w:ascii="Times New Roman" w:hAnsi="Times New Roman"/>
          <w:sz w:val="24"/>
          <w:szCs w:val="24"/>
        </w:rPr>
        <w:t xml:space="preserve"> ґедзів (родини </w:t>
      </w:r>
      <w:r>
        <w:rPr>
          <w:rFonts w:cs="Times New Roman" w:ascii="Times New Roman" w:hAnsi="Times New Roman"/>
          <w:i/>
          <w:iCs/>
          <w:sz w:val="24"/>
          <w:szCs w:val="24"/>
        </w:rPr>
        <w:t>Tabanidae),</w:t>
      </w:r>
      <w:r>
        <w:rPr>
          <w:rFonts w:cs="Times New Roman" w:ascii="Times New Roman" w:hAnsi="Times New Roman"/>
          <w:sz w:val="24"/>
          <w:szCs w:val="24"/>
        </w:rPr>
        <w:t xml:space="preserve"> мошок (родина </w:t>
      </w:r>
      <w:r>
        <w:rPr>
          <w:rFonts w:cs="Times New Roman" w:ascii="Times New Roman" w:hAnsi="Times New Roman"/>
          <w:i/>
          <w:iCs/>
          <w:sz w:val="24"/>
          <w:szCs w:val="24"/>
        </w:rPr>
        <w:t>Simulіidae),</w:t>
      </w:r>
      <w:r>
        <w:rPr>
          <w:rFonts w:cs="Times New Roman" w:ascii="Times New Roman" w:hAnsi="Times New Roman"/>
          <w:sz w:val="24"/>
          <w:szCs w:val="24"/>
        </w:rPr>
        <w:t xml:space="preserve"> мокреців (родина </w:t>
      </w:r>
      <w:r>
        <w:rPr>
          <w:rFonts w:cs="Times New Roman" w:ascii="Times New Roman" w:hAnsi="Times New Roman"/>
          <w:i/>
          <w:iCs/>
          <w:sz w:val="24"/>
          <w:szCs w:val="24"/>
        </w:rPr>
        <w:t>Ceratopogonidae),</w:t>
      </w:r>
      <w:r>
        <w:rPr>
          <w:rFonts w:cs="Times New Roman" w:ascii="Times New Roman" w:hAnsi="Times New Roman"/>
          <w:sz w:val="24"/>
          <w:szCs w:val="24"/>
        </w:rPr>
        <w:t xml:space="preserve"> москітів (родина </w:t>
      </w:r>
      <w:r>
        <w:rPr>
          <w:rFonts w:cs="Times New Roman" w:ascii="Times New Roman" w:hAnsi="Times New Roman"/>
          <w:i/>
          <w:iCs/>
          <w:sz w:val="24"/>
          <w:szCs w:val="24"/>
        </w:rPr>
        <w:t>Phlebotominae)</w:t>
      </w:r>
      <w:r>
        <w:rPr>
          <w:rFonts w:cs="Times New Roman" w:ascii="Times New Roman" w:hAnsi="Times New Roman"/>
          <w:sz w:val="24"/>
          <w:szCs w:val="24"/>
        </w:rPr>
        <w:t xml:space="preserve"> та зоофільних мух </w:t>
      </w:r>
      <w:r>
        <w:rPr>
          <w:rFonts w:cs="Times New Roman" w:ascii="Times New Roman" w:hAnsi="Times New Roman"/>
          <w:i/>
          <w:iCs/>
          <w:sz w:val="24"/>
          <w:szCs w:val="24"/>
        </w:rPr>
        <w:t>(Muscidae, Calliphoridae, Sarcophagidae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ілактика  блошиного алергічного дерматиту соба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bookmarkStart w:id="2" w:name="_Hlk200957712"/>
      <w:bookmarkEnd w:id="2"/>
      <w:r>
        <w:rPr>
          <w:rFonts w:cs="Times New Roman" w:ascii="Times New Roman" w:hAnsi="Times New Roman"/>
          <w:b/>
          <w:sz w:val="24"/>
          <w:szCs w:val="24"/>
        </w:rPr>
        <w:t>5.3 Протипоказ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ідвищена індивідуальна чутливість до компонентів препарату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е застосовують хворим на інфекційні хвороби і одужуючим тваринам, цуценятам віком до 7 тижнів і/або масою менше 1,5 кг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 застосовують препарат хворим, виснаженим та старим тваринам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 застосовувати одночасно з іншими інсекто-акарицидними препаратам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 застосовують самкам під час лактації і вагітності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 застосовувати котам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4 Побічна ді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и злизуванні препарату твариною після обробки спостерігали побічну дію: посилене слиновиділення, блювання та ознаки нервових розладів. При виникненні ознак побічної дії препарат змивають водою із шампунем і за порадою лікаря ветеринарної медицини застосовують альтернативний препара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Іноді після нанесення препарату можуть виникнути такі шкірні реакції як почервоніння,  свербіж та ознаки засалювання шерсті, які швидко проходя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5 Особливі застереження при використанн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и обробці тварин уникати потрапляння препарату в очі та ротову порожн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Не допускати контакту щойно оброблених тварин з іншими тваринами до повного висихання шкір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6 Використання під час вагітності, лактації, несуч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застосовують самкам під час лактації і вагіт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 застосовувати одночасно з іншими інсекто-акарицидними препаратам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8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арат застосовують одноразово шляхом зовнішнього топікального нанесення на суху неушкоджену шкіру у місця, недоступні для злизування (ділянка холки та вздовж хреб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обробкою вийняти піпетку або тубу з упакування та, тримаючи вертикально, відламати її верхівку або відкрутити кришку на тубі. Розділити шерстний покрив (волосся) тварини і видавити весь вміст безпосередньо на шкір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лежно від маси тіла тварини препарат застосовують різного дозу</w:t>
      </w:r>
      <w:r>
        <w:rPr/>
        <w:t>вання:</w:t>
      </w:r>
    </w:p>
    <w:tbl>
      <w:tblPr>
        <w:tblW w:w="645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33"/>
        <w:gridCol w:w="3222"/>
      </w:tblGrid>
      <w:tr>
        <w:trPr>
          <w:trHeight w:val="688" w:hRule="exac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аса тіла собаки, кг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оза препарату (номінальний об’єм), мл</w:t>
            </w:r>
          </w:p>
        </w:tc>
      </w:tr>
      <w:tr>
        <w:trPr>
          <w:trHeight w:val="432" w:hRule="exac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 – 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446" w:hRule="exac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– 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428" w:hRule="exac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– 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421" w:hRule="exac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– 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443" w:hRule="exac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– 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443" w:hRule="exac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– 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лід наносити препарат на вологу або пошкоджену шкіру і допускати його злизування тварин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робці великих тварин вміст піпеток наносять на шкіру в 3 – 4 місцях уздовж спини, від холки до хвоста. Загибель паразитуючих на тварині комах після обробки відбувається протягом 12 годин, загибель або відкріплення іксодових кліщів – протягом 48 годин. Репелентна дія препарату проти вошей, бліх, волосоїдів. кровосисних двокрилих комах, а також іксодових кліщів після одноразової обробки тварини триває до 4 тижнів. Повторні обробки при необхідності проводять 1 раз на місяц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терапії алергічного дерматиту, спричиненого комахами, препарат доцільно використовувати в поєднанні з лікарськими засобами патогенетичної і симптоматичної терапі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арат залишається ефективним, навіть якщо шерсть (волосся) тварини намокне, однак тривалого знаходження тварини в воді рекомендується уникати, з метою запобігання зниження ефективності обробки. У таких випадках тварину повторно обробляють препаратом, але не частіше 1 разу на тижде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що тварину необхідно вимити з шампунем, рекомендується зробити це до застосування препар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9 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3282D"/>
          <w:sz w:val="24"/>
          <w:szCs w:val="24"/>
          <w:lang w:eastAsia="uk-UA"/>
        </w:rPr>
        <w:t>Препарат добре переноситься. Однак побічні ефекти можуть включати подразнення шкіри в місці нанесення та, у рідкісних випадках, свербіж, млявість, зниження апети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0 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парат призначений лише для зовнішнього нашкірного застосув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парат необхідно наносити у місця недоступні для злизування. Препарат наносять лише на суху, неушкоджену поверхню шкір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непродуктивних тварин не визнач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обку тварин необхідно проводити у гумових рукавицях, на відкритому повітрі або у добре вентильованому приміщен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гітним жінкам та жінкам, які годують маленьких дітей рекомендовано уникати контакту з препаратом, оскільки допоміжна речовина N-метилпіролідон має тератогенну дію!!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випадковому попаданні препарату на шкіру, слизові оболонки, в очі необхідно ретельно промити їх проточною вод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ісля обробки тварин препаратом не допускати їх до маленьких дітей впродовж 24 годин. Впродовж 48 годин після обробки тварин не купат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ісля обробки тварин препаратом ретельно вимити руки з ми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 Форми несумісності (основні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 застосовувати одночасно з іншими інсекто-акарицидними препаратам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 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3 Особливі заходи зберіга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ерігати препарат у закритому упакуванні виробника, в сухому недоступному для дітей та тварин місці, окремо від харчових продуктів та кормів, при температурі від 5 до 25 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імерні піпетки або полімерні туби з полімерним ковпачком по 0,8; 2,0; 4,0; 6,0; 8,0 та 10 мл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икористаний або протермінований препарат утилізують відповідно до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Назва і місце знаходження власника реєстраційного посвідч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Courier New" w:cs="Times New Roman"/>
          <w:color w:val="000000"/>
          <w:sz w:val="24"/>
          <w:szCs w:val="24"/>
          <w:lang w:eastAsia="uk-UA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uk-UA"/>
        </w:rPr>
        <w:t xml:space="preserve">ТОВ фірма «ТРИПЛЕКС», 49101, м. Дніпро, вул. Троїцька, буд. 21 а, Україн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Назва і місце знаходження виробника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uk-UA" w:bidi="uk-UA"/>
        </w:rPr>
        <w:t>ТОВ «НОВА ПЛЮС», 61030, м. Харків, вул. Колісниченківська, буд. 7, Украї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_Hlk140236143"/>
      <w:r>
        <w:rPr>
          <w:rFonts w:cs="Times New Roman" w:ascii="Times New Roman" w:hAnsi="Times New Roman"/>
          <w:b/>
          <w:bCs/>
          <w:sz w:val="24"/>
          <w:szCs w:val="24"/>
        </w:rPr>
        <w:t>9. Додаткова інформація</w:t>
      </w:r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36" w:top="1134" w:footer="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  <w:color w:val="222222"/>
        <w:highlight w:val="yellow"/>
        <w:lang w:eastAsia="uk-UA"/>
      </w:rPr>
    </w:pPr>
    <w:r>
      <w:rPr>
        <w:rFonts w:eastAsia="Times New Roman" w:cs="Times New Roman" w:ascii="Times New Roman" w:hAnsi="Times New Roman"/>
        <w:color w:val="222222"/>
        <w:highlight w:val="yellow"/>
        <w:lang w:eastAsia="uk-UA"/>
      </w:rPr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Cs/>
        <w:sz w:val="24"/>
        <w:szCs w:val="24"/>
      </w:rPr>
    </w:pPr>
    <w:r>
      <w:rPr>
        <w:rFonts w:cs="Times New Roman" w:ascii="Times New Roman" w:hAnsi="Times New Roman"/>
        <w:bCs/>
        <w:sz w:val="24"/>
        <w:szCs w:val="24"/>
      </w:rPr>
      <w:t>Продовження додатку 1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Cs/>
        <w:sz w:val="24"/>
        <w:szCs w:val="24"/>
      </w:rPr>
    </w:pPr>
    <w:r>
      <w:rPr>
        <w:rFonts w:cs="Times New Roman" w:ascii="Times New Roman" w:hAnsi="Times New Roman"/>
        <w:bCs/>
        <w:sz w:val="24"/>
        <w:szCs w:val="24"/>
      </w:rPr>
      <w:t>до реєстраційного посвідчення AB-09872-03-25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Cs/>
        <w:sz w:val="24"/>
        <w:szCs w:val="24"/>
      </w:rPr>
    </w:pPr>
    <w:r>
      <w:rPr>
        <w:rFonts w:cs="Times New Roman" w:ascii="Times New Roman" w:hAnsi="Times New Roman"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даток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AB-09872-03-25</w:t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b86c8cfe2">
    <w:name w:val="csb86c8cfe2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uto" w:line="264" w:before="0" w:after="280"/>
      <w:ind w:left="1120" w:hanging="0"/>
      <w:outlineLvl w:val="0"/>
    </w:pPr>
    <w:rPr>
      <w:rFonts w:ascii="Times New Roman" w:hAnsi="Times New Roman" w:eastAsia="Times New Roman" w:cs="Times New Roman"/>
      <w:b/>
      <w:bCs/>
      <w:lang w:val="ru-RU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61" w:before="0" w:after="0"/>
      <w:ind w:firstLine="400"/>
    </w:pPr>
    <w:rPr>
      <w:rFonts w:ascii="Times New Roman" w:hAnsi="Times New Roman" w:eastAsia="Times New Roman" w:cs="Times New Roman"/>
      <w:sz w:val="20"/>
      <w:szCs w:val="20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58:00Z</dcterms:created>
  <dc:creator>Lenovo</dc:creator>
  <dc:description/>
  <cp:keywords/>
  <dc:language>en-US</dc:language>
  <cp:lastModifiedBy>Vasyl</cp:lastModifiedBy>
  <cp:lastPrinted>2025-08-04T14:30:00Z</cp:lastPrinted>
  <dcterms:modified xsi:type="dcterms:W3CDTF">2025-11-21T13:19:00Z</dcterms:modified>
  <cp:revision>45</cp:revision>
  <dc:subject/>
  <dc:title/>
</cp:coreProperties>
</file>